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rFonts w:ascii="Courier" w:hAnsi="Courier" w:cs="Courier"/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  <w:u w:val="single"/>
        </w:rPr>
        <w:t>FRAU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am Seller has a 25 year old house that has been appraised for $70,000.  He is eager to sell so that he can relocate and offers it to Betty Buyer for $68,000.  In response to a direct question from Betty, Sam says "this house has not been built on any filled land." She buy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hree months after moving in, she modernizes the kitchen at a cost of $5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welve months later Betty hires an appraiser (for $150) who reports that the house's value has increased to $74,000, which includes the kitchen modernization.  Shortly thereafter she discovers some cracks in the walls, doors that no longer close properly, and paneling that bulges from the walls.  She spends $700 trying to correct the problems, which return in a short period of time.  Betty hires a soil engineer (for $250) who reports that the house was constructed on 5 feet of fill and is now in the process of settling.  The appraiser makes another visit (for $200) and reports that, based on the (now revealed) soil condition, the value of the house is only $64,500.  A civil engineer estimates that for $10,000, cement pillars could be installed to stabilize the hous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1440" w:hanging="1440"/>
        <w:rPr>
          <w:sz w:val="24"/>
        </w:rPr>
      </w:pPr>
      <w:r>
        <w:rPr>
          <w:sz w:val="24"/>
        </w:rPr>
        <w:tab/>
        <w:tab/>
        <w:t>a)</w:t>
        <w:tab/>
        <w:t>What are the five elements of common law frau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§ 33-8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b)</w:t>
        <w:tab/>
        <w:t>If fraud is established, what are the three methods of measuring general damages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Scan page 813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(1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(2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(3)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3"/>
        <w:widowControl w:val="false"/>
        <w:numPr>
          <w:ilvl w:val="2"/>
          <w:numId w:val="1"/>
        </w:numPr>
        <w:ind w:left="1440" w:hanging="720"/>
        <w:rPr>
          <w:sz w:val="24"/>
        </w:rPr>
      </w:pPr>
      <w:r>
        <w:rPr>
          <w:sz w:val="24"/>
        </w:rPr>
        <w:tab/>
        <w:t>What are the special damag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4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5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)</w:t>
        <w:tab/>
        <w:t>What are other possible elements of damag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What equitable remedies are available to the buy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)</w:t>
        <w:tab/>
        <w:t>Mandatory Injun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 xml:space="preserve">2) </w:t>
        <w:tab/>
        <w:t xml:space="preserve">Rescission?  See page 803. §30-12  Would the elements of fraud be treated differently?  How would rescission work?  Distinguish legal and equitable rescission.  See </w:t>
      </w:r>
      <w:r>
        <w:rPr>
          <w:sz w:val="24"/>
          <w:u w:val="single"/>
        </w:rPr>
        <w:t>Ballard v. Carroll</w:t>
      </w:r>
      <w:r>
        <w:rPr>
          <w:sz w:val="24"/>
        </w:rPr>
        <w:t>, 2 Ark. App. 283 (1981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a) What would Betty Buyer dema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b) What would Sam Seller off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ab/>
        <w:t>How would your answers to the above questions change if Sam Seller had answered, truthfully, “I do not know”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1440" w:top="1496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ab/>
        <w:t>How would your answers to the above questions change if Sam Seller had answered, "No", but he had been lied to by the previous owner?  § 33-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1440" w:hanging="1440"/>
        <w:rPr>
          <w:sz w:val="24"/>
        </w:rPr>
      </w:pPr>
      <w:r>
        <w:rPr>
          <w:sz w:val="24"/>
        </w:rPr>
        <w:tab/>
        <w:t>a)</w:t>
        <w:tab/>
        <w:t>How would your answers to the above questions change if Betty Buyer did not ask the question? Sam Seller knew it was built on filled-in land, but said nothi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/>
      </w:pPr>
      <w:r>
        <w:rPr>
          <w:sz w:val="24"/>
        </w:rPr>
        <w:tab/>
        <w:tab/>
        <w:t xml:space="preserve">Suppose Betty Buyer did not ask the question, but Sam Seller and Sam's real estate broker and Betty's financial institution knew it was built on filled-in land.  See </w:t>
      </w:r>
      <w:r>
        <w:rPr>
          <w:sz w:val="24"/>
          <w:u w:val="single"/>
        </w:rPr>
        <w:t>Camp v. First Federal Savings and Loan</w:t>
      </w:r>
      <w:r>
        <w:rPr>
          <w:sz w:val="24"/>
        </w:rPr>
        <w:t>, 12 Ark.  App. 150, 671 S.W.2d 213 (1984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</w:rPr>
      </w:pPr>
      <w:r>
        <w:rPr>
          <w:sz w:val="24"/>
        </w:rPr>
        <w:tab/>
        <w:t>Suppose Betty Buyer did not ask, but the Seller had not been able to sell the house because, two years previously, it had been the site of multiple murder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09/T/27</w:t>
      </w:r>
    </w:p>
    <w:sectPr>
      <w:type w:val="continuous"/>
      <w:pgSz w:w="12240" w:h="15840"/>
      <w:pgMar w:left="1440" w:right="1440" w:gutter="0" w:header="1440" w:top="1496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Quicka">
    <w:name w:val="Quick a) 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